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aps/>
              </w:rPr>
              <w:t>14BI202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>CHEMINFORMATICS AND QSAR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0</wp:posOffset>
                </wp:positionH>
                <wp:positionV relativeFrom="paragraph">
                  <wp:posOffset>142240</wp:posOffset>
                </wp:positionV>
                <wp:extent cx="69151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1.2pt" to="54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470"/>
        <w:gridCol w:w="1079"/>
        <w:gridCol w:w="813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rite in detail about scope of Cheminformatics in pharmaceutical development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SMILES notation? Write in detail about the SMILES rules with an example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o define similarities between compounds? Discuss in detail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rite in detail about all information related to small molecule structure searching by using Drug Bank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in detail about the Drug Discovery and Development process and their Technological impact in Cheminformatics. 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Doking? Write in brief about the mechanics of Docking function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7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the Strcuture Based Drug Design (SBDD) methods with and illustration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the Ligand Based Drug Design (LBDD) methods with and illustration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the pharmacophore modeling importance in pharmaceutical development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do you mean by QSAR? Write in detail about steps involved in QSAR and their importance in pharmaceutical development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the Cheminformatics approaches in target identification and validation with one case stud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the Computational approaches in lead identification and validation with example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Write in detail about Pharmacophore mapping and its applications in pharmaceutical development. 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Write in detail about the deriving a QSAR equation, </w:t>
            </w:r>
            <w:r>
              <w:rPr/>
              <w:t>MLR-Square correlation coefficient, and Validation coefficient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br/>
              <w:t>Compulsory: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2D QSAR methodology with flow chart.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in detail about the 3D QSAR methodology with an illustration. </w:t>
            </w:r>
          </w:p>
        </w:tc>
        <w:tc>
          <w:tcPr>
            <w:tcW w:w="10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10:00Z</dcterms:created>
  <dc:creator>Ku</dc:creator>
  <dc:description/>
  <cp:keywords/>
  <dc:language>en-US</dc:language>
  <cp:lastModifiedBy>staff</cp:lastModifiedBy>
  <cp:lastPrinted>2016-11-11T17:39:00Z</cp:lastPrinted>
  <dcterms:modified xsi:type="dcterms:W3CDTF">2016-12-23T10:55:00Z</dcterms:modified>
  <cp:revision>18</cp:revision>
  <dc:subject/>
  <dc:title/>
</cp:coreProperties>
</file>